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nr 1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sz w:val="20"/>
          <w:szCs w:val="20"/>
          <w:lang w:val="pl-PL" w:eastAsia="pl-PL"/>
        </w:rPr>
        <w:t>umow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PIS PRZEDMIOTU</w:t>
      </w:r>
      <w:r>
        <w:rPr>
          <w:b/>
          <w:lang w:val="pl-PL"/>
        </w:rPr>
        <w:t xml:space="preserve"> ZAMÓWIENIA</w:t>
      </w:r>
    </w:p>
    <w:p>
      <w:pPr>
        <w:pStyle w:val="Header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rzedmiotem umowy jest naprawa Oczyszczalni ścieków bytowych typu WGB zlokalizowanej w kompleksie wojskowym Gdańsk Westerplatte JW. 2305 poprzez dostosowanie istniejących komór kontenerowej oczyszczalni ścieków do efektywnego działania w technologii SBR i dostosowanie jej w zakresie zwiększenia redukcji związków azotu i fosforu poprzez dodatkowe moduły.</w:t>
      </w:r>
    </w:p>
    <w:p>
      <w:pPr>
        <w:pStyle w:val="Akapitzlist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konywanej przez Wykonawcę usługi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Wykonawca świadczyć będzie usługę siłami własnymi, zgodnie z posiadanymi kwalifikacjami, uprawnieniami (energetyczne SEP E i SEP D) oraz wiedzą techniczną przy użyciu własnego sprzętu i innych urządzeń niezbędnych do realizacji przedmiotu zamówienia (każdorazowo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rzedstawić zamawiającemu)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cy Wykonawcy, którzy będą świadczyć usługę na terenie objętym przedmiotem zamówienia winni przestrzegać przepisów BHP i ppoż. oraz być ubrani w odzież roboczą oznakowaną cechami firmy (przedsiębiorstwa), a także stosować się do obowiązujących standardów i zasad organizacyjno-porządkowych dla danego budynku, uregulowanych przez właściwych dowódców jednostek wojskowych. Wykonawca będzie zobowiązany do uzyskania przepustek osobowych umożliwiających wejście na teren kompleksu i budynku objętego przedmiotem zamówienia.</w:t>
      </w:r>
    </w:p>
    <w:p>
      <w:pPr>
        <w:pStyle w:val="TextBody"/>
        <w:widowControl w:val="false"/>
        <w:numPr>
          <w:ilvl w:val="1"/>
          <w:numId w:val="10"/>
        </w:numPr>
        <w:overflowPunct w:val="true"/>
        <w:autoSpaceDE w:val="true"/>
        <w:spacing w:lineRule="auto" w:line="360"/>
        <w:ind w:left="709" w:hanging="425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okresie świadczenia napraw kontenerowej biologiczno-mechanicznej oczyszczalni ścieków na terenie JW Gdańsk Westerplatte należy ściśle przestrzegać zasad właściwej obsługi i dozoru urządzeń zgodnie z instrukcjami obsługi producentów urządzeń i instrukcji obsługi oczyszczalni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e przez Wykonawcę czynności nie mogą powodować zagrożenia dla ludzi, zwierząt i mienia oraz ochrony środowiska, a zastosowane wszelkiego rodzaju zastosowane przy wykonywanej usłudze preparaty i środki chemiczne lub biologiczne winny posiadać wymagane zezwolenia atesty itp. </w:t>
      </w:r>
      <w:r>
        <w:rPr>
          <w:rFonts w:cs="Arial" w:ascii="Arial" w:hAnsi="Arial"/>
          <w:b/>
          <w:sz w:val="20"/>
        </w:rPr>
        <w:t>Wykonawca ponosi odpowiedzialność oraz pełne koszty z  tytułu wszelkich szkód powstałych w ramach świadczonych usług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zawiadomienia Zamawiającego o wszelkich zauważonych podczas prac usterkach oczyszczalni wykraczających poza zakres przewidzianej w przedmiocie zamówienia naprawy.</w:t>
      </w:r>
    </w:p>
    <w:p>
      <w:pPr>
        <w:pStyle w:val="TextBody"/>
        <w:widowControl w:val="false"/>
        <w:overflowPunct w:val="true"/>
        <w:autoSpaceDE w:val="true"/>
        <w:spacing w:lineRule="auto" w:line="360"/>
        <w:ind w:left="720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alowane urządzenia i planowane działania w ramach naprawy: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starczenie i montaż dekantera pływającego z pompą w komorze nr 3, podłączenie do istniejącego sterowania pomp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starczenie i montaż mieszadła zatapialnego na stojanie montażowym w komorze nr 3 dla wywołania ruchu w komorze i poprawy równomiernego usuwania azotu podczas procesu denitryfikacji, podłączenie do istniejącego zasilania, synchronizacja z procesami oczyszczalni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starczenie i montaż dodatkowego modułu recyrkulacji wewnętrznej osadu z komory nr 3, podłączenie do istniejącego zasilania, synchronizacja z procesami oczyszczalni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starczenie i montaż modułu- stacji dozowania związków żelaza do strącania fosforu, podłączenie do istniejącego zasilania, synchronizacja z procesami oczyszczalni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eśli wymagane (za mały poziom osadu w zbiorniku, czasowa przerwa w funkcjonowaniu) zaszczep oczyszczalni osadem czynnym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eśli wymagane, demontaż pompy wypompowania ścieków oczyszczonych i pompy osadu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eśli wymagane, doprowadzenie do oczyszczalni przewodów zasilających nowo instalowane moduły; synchronizacja sterowania głównego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zruch oczyszczalni,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pracowanie dokumentacji powykonawczej i instrukcji eksploatacji urządzeń.</w:t>
      </w:r>
    </w:p>
    <w:p>
      <w:pPr>
        <w:pStyle w:val="TextBody"/>
        <w:widowControl w:val="false"/>
        <w:overflowPunct w:val="true"/>
        <w:autoSpaceDE w:val="true"/>
        <w:spacing w:lineRule="auto" w:line="360"/>
        <w:ind w:left="360" w:hanging="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) Zakres rzeczowych robót dla Dekantera: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 fabrycznie nowego dekantera ścieków oczyszczonych z pompą o wydajności 14 m</w:t>
      </w:r>
      <w:r>
        <w:rPr>
          <w:rFonts w:cs="Arial" w:ascii="Arial" w:hAnsi="Arial"/>
          <w:sz w:val="20"/>
          <w:vertAlign w:val="superscript"/>
        </w:rPr>
        <w:t>3/</w:t>
      </w:r>
      <w:r>
        <w:rPr>
          <w:rFonts w:cs="Arial" w:ascii="Arial" w:hAnsi="Arial"/>
          <w:sz w:val="20"/>
        </w:rPr>
        <w:t xml:space="preserve">/h, 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elementów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echaniczny urządzenia w komorze nr 3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ączenie i integracja z istniejącym systemem odpompowania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sterowania czasowego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cja z istniejącym systemem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chomienie</w:t>
      </w:r>
    </w:p>
    <w:p>
      <w:pPr>
        <w:pStyle w:val="TextBody"/>
        <w:widowControl w:val="false"/>
        <w:overflowPunct w:val="true"/>
        <w:autoSpaceDE w:val="true"/>
        <w:spacing w:lineRule="auto" w:line="360"/>
        <w:ind w:left="360" w:hanging="0"/>
        <w:textAlignment w:val="auto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) Wymagania techniczne dla Dekantera :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708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pompy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ność nominalna Q = 14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c pompy: 0.5 – 1 kW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lanie: 1 lub 3 fazowe (do uzgodnienia projektowego)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pompy: pompa do ścieków bytowych oczyszczonych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mpy: zatapialna/sucha (do uzgodnienia projektowego)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osowanie do pracy w środowisku korozyjnym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Materiał wykonania: stal nierdzewna min. AISI 304 lub równoważna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podnoszenia: zgodnie z warunkami lokalnymi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708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konstrukcji dekantera</w:t>
      </w:r>
    </w:p>
    <w:p>
      <w:pPr>
        <w:pStyle w:val="TextBody"/>
        <w:widowControl w:val="false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Pływak wykonany ze stali nierdzewnej</w:t>
      </w:r>
    </w:p>
    <w:p>
      <w:pPr>
        <w:pStyle w:val="TextBody"/>
        <w:widowControl w:val="false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Wyporność dostosowana do masy pompy</w:t>
      </w:r>
    </w:p>
    <w:p>
      <w:pPr>
        <w:pStyle w:val="TextBody"/>
        <w:widowControl w:val="false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iary dekantera (do uzgodnienia projektowego, zgodnie z przewidzianym w komorze nr 3 miejscem, adekwatnie do zaproponowanego kształtu)</w:t>
      </w:r>
    </w:p>
    <w:p>
      <w:pPr>
        <w:pStyle w:val="TextBody"/>
        <w:widowControl w:val="false"/>
        <w:overflowPunct w:val="true"/>
        <w:autoSpaceDE w:val="true"/>
        <w:spacing w:lineRule="auto" w:line="360"/>
        <w:ind w:left="360" w:hanging="0"/>
        <w:textAlignment w:val="auto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C)   Zakres rzeczowych robót dla Mieszadła 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 fabrycznie nowego mieszadła ścieków przeznaczonego do wspomagania cyrkulacji w komorze podczas fazy denitryfikacji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elementów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echaniczny urządzenia w komorze nr 3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ączenie i integracja z istniejącym systemem zasilania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owadzenie przewodów zasilających nowo instalowane mieszadło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chomienie</w:t>
      </w:r>
    </w:p>
    <w:p>
      <w:pPr>
        <w:pStyle w:val="TextBody"/>
        <w:widowControl w:val="false"/>
        <w:overflowPunct w:val="true"/>
        <w:autoSpaceDE w:val="true"/>
        <w:spacing w:lineRule="auto" w:line="360"/>
        <w:textAlignment w:val="auto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D)  Wymagania techniczne dla Mieszadła 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c silnika elektrycznego : 0.3 kW do 0.9 kW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ęcie zasilania : 1 lub 3 fazowe (do uzgodnienia projektowego)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 ciągła w komorze nr 3 podczas denitryfikacji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ór mocy i wymiarów mieszadła powinien zapewnić cyrkulację i stałą prędkość mieszadła od 600 do 900 obr./min.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dła wyposażone w prowadnice/samonośne (do uzgodnienia projektowego) oraz w odpowiedni system do obsługi serwisowej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zczelnienia mechaniczne o wysokiej trwałości 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Stopień ochrony silnika min. IP 68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Przewód zasilający odporny na środowisko ściekowe</w:t>
      </w:r>
    </w:p>
    <w:p>
      <w:pPr>
        <w:pStyle w:val="TextBody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ębokość zanurzenia maksymalna do 3.5 m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36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)  Zakres rzeczowy Modułu recyrkulacji wewnętrznej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 fabrycznie nowego modułu recyrkulacji wewnętrznej składającego się z pompy i rur transportujących mieszaninę ścieków i osadu czynnego z komory nitryfikacji do komory denitryfikacji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elementów (jeśli wymagane)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echaniczny urządzenia w komorze nr 3 wraz z rurami transportującymi mieszaninę do komory denitryfikacji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Doprowadzenie przewodów zasilających pompę (jeśli wymagane)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łączenie  i integracja z istniejącym systemem zasilania </w:t>
      </w:r>
    </w:p>
    <w:p>
      <w:pPr>
        <w:pStyle w:val="TextBody"/>
        <w:widowControl w:val="false"/>
        <w:numPr>
          <w:ilvl w:val="0"/>
          <w:numId w:val="9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chomienie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36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F)  </w:t>
      </w:r>
      <w:r>
        <w:rPr>
          <w:rFonts w:cs="Arial" w:ascii="Arial" w:hAnsi="Arial"/>
          <w:b/>
          <w:bCs/>
          <w:sz w:val="20"/>
        </w:rPr>
        <w:t>Wymagania techniczne dla Modułu recyrkulacji wewnętrznej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ność maksymalna pompy 400 l/min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jność minimalna pompy 100 l/min 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Moc pompy: 0.15 – 0.8 kW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lanie: 1 lub 3 fazowe (do uzgodnienia projektowego)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pompy: pompa do ścieków, min. z ciałami stałymi do 30 mm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mpy: zatapialna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osowanie do pracy w środowisku korozyjnym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pień ochrony min. IP 68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podnoszenia: zgodnie z warunkami lokalnymi, min. 3 m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ębokość zanurzenia maksymalna do 3.5 m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nie rurowe przystosowane do średnicy króćca przewidzianej pompy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360"/>
        <w:textAlignment w:val="auto"/>
        <w:rPr/>
      </w:pPr>
      <w:r>
        <w:rPr>
          <w:rFonts w:cs="Arial" w:ascii="Arial" w:hAnsi="Arial"/>
          <w:sz w:val="20"/>
        </w:rPr>
        <w:t xml:space="preserve">G)  </w:t>
      </w:r>
      <w:r>
        <w:rPr>
          <w:rFonts w:cs="Arial" w:ascii="Arial" w:hAnsi="Arial"/>
          <w:b/>
          <w:bCs/>
          <w:sz w:val="20"/>
        </w:rPr>
        <w:t>Zakres rzeczowy dla modułu strącania fosforu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fabrycznie nowego stanowiska do bezpiecznego przechowywania koagulantu żelazowego oraz fabrycznie nowej dozującej pompy membranowej. 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elementów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echaniczny urządzenia w obrębie kontenera oczyszczalni w miejscu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Podłączenie i integracja z istniejącym systemem zasilania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Doprowadzenie przewodów zasilających moduł chemicznego strącania fosforu (jeśli wymagane)</w:t>
      </w:r>
    </w:p>
    <w:p>
      <w:pPr>
        <w:pStyle w:val="TextBody"/>
        <w:widowControl w:val="false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chomienie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708"/>
        <w:textAlignment w:val="auto"/>
        <w:rPr/>
      </w:pPr>
      <w:r>
        <w:rPr>
          <w:rFonts w:cs="Arial" w:ascii="Arial" w:hAnsi="Arial"/>
          <w:b/>
          <w:bCs/>
          <w:sz w:val="20"/>
        </w:rPr>
        <w:t>H) Wymagania techniczne dla modułu strącania fosforu</w:t>
      </w:r>
    </w:p>
    <w:p>
      <w:pPr>
        <w:pStyle w:val="TextBody"/>
        <w:widowControl w:val="false"/>
        <w:overflowPunct w:val="true"/>
        <w:autoSpaceDE w:val="true"/>
        <w:spacing w:lineRule="auto" w:line="360"/>
        <w:ind w:firstLine="708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Pompa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i przeznaczenie pompy: dozująca pompa membranowa z wężem przystosowana do dawkowania środków korozyjnych o pH kwaśnym (koagulant żelazowy) strącających fosfor w ściekach,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Odpowiedni wąż zabezpieczony przed warunkami atmosferycznymi i przed ujemnymi temperaturami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jność pompy regulowana manualnie 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>Moc pompy: 0.1 – 0.4 kW</w:t>
      </w:r>
    </w:p>
    <w:p>
      <w:pPr>
        <w:pStyle w:val="TextBody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lanie: 1 lub 3 fazowe (do uzgodnienia projektowego)</w:t>
      </w:r>
    </w:p>
    <w:p>
      <w:pPr>
        <w:pStyle w:val="TextBody"/>
        <w:widowControl w:val="false"/>
        <w:overflowPunct w:val="true"/>
        <w:autoSpaceDE w:val="true"/>
        <w:spacing w:lineRule="auto" w:line="360"/>
        <w:ind w:left="1440" w:hanging="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anowisko bezpieczne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o bezpieczne do przechowywania koagulantu żelazowego, odporne na działanie warunków atmosferycznych na zewnątrz, w obrębie kontenera oczyszczalni,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wy dostęp serwisowy i eksploatacyjny dla dostawy środków chemicznych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ca(komora) wychwytowa na potencjalne wycieki o pojemności do 100 l (do uzgodnienia projektowego)</w:t>
      </w:r>
    </w:p>
    <w:p>
      <w:pPr>
        <w:pStyle w:val="TextBody"/>
        <w:widowControl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V)  Dodatkowo Wykonawca zobowiązany jest do :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a rozruchu oraz badań parametrów jakości ścieków surowych i oczyszczonych po okresie rozruchu.</w:t>
      </w:r>
    </w:p>
    <w:p>
      <w:pPr>
        <w:pStyle w:val="Subtitle"/>
        <w:spacing w:lineRule="auto" w:line="360"/>
        <w:jc w:val="left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III. Termin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a naprawę</w:t>
      </w:r>
      <w:r>
        <w:rPr>
          <w:rFonts w:cs="Arial" w:ascii="Arial" w:hAnsi="Arial"/>
          <w:b/>
          <w:sz w:val="20"/>
          <w:szCs w:val="20"/>
        </w:rPr>
        <w:t xml:space="preserve"> kontenerowej biologiczno-mechanicznej oczyszczalni ścieków zlokalizowanej na terenie JW Gdańsk Westerplatte, ul. Sucharskiego 1 od daty podpisania umowy do 15.05.2026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b/>
          <w:sz w:val="20"/>
          <w:szCs w:val="20"/>
          <w:u w:val="single"/>
        </w:rPr>
        <w:t>15.05.2026r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jest ostateczną datą określającą realizację dokonywania napraw i rozruchu.  Końcowe dokumenty rozliczeniowe wraz z całą dokumentacją techniczną oraz gwarancjami Wykonawca ma obowiązek dostarczyć Zamawiającemu do dnia </w:t>
      </w:r>
      <w:r>
        <w:rPr>
          <w:rFonts w:cs="Arial" w:ascii="Arial" w:hAnsi="Arial"/>
          <w:b/>
          <w:sz w:val="20"/>
          <w:szCs w:val="20"/>
          <w:u w:val="single"/>
        </w:rPr>
        <w:t>30.05.2026 r.</w:t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ungsuh">
    <w:charset w:val="81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680" w:leader="none"/>
      </w:tabs>
      <w:suppressAutoHyphens w:val="false"/>
      <w:spacing w:lineRule="auto" w:line="300" w:before="0" w:after="120"/>
      <w:ind w:left="432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400" w:leader="none"/>
      </w:tabs>
      <w:suppressAutoHyphens w:val="false"/>
      <w:spacing w:lineRule="auto" w:line="300" w:before="0" w:after="120"/>
      <w:ind w:left="504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  <w:b w:val="false"/>
      <w:color w:val="000000"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WW8Num3z0">
    <w:name w:val="WW-WW8Num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Wingdings" w:hAnsi="Wingdings" w:cs="Wingdings"/>
      <w:sz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bCs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1">
    <w:name w:val="Font Style11"/>
    <w:qFormat/>
    <w:rPr>
      <w:rFonts w:ascii="Franklin Gothic Medium" w:hAnsi="Franklin Gothic Medium" w:cs="Franklin Gothic Medium"/>
      <w:i/>
      <w:iCs/>
      <w:color w:val="000000"/>
      <w:sz w:val="28"/>
      <w:szCs w:val="28"/>
    </w:rPr>
  </w:style>
  <w:style w:type="character" w:styleId="FontStyle13">
    <w:name w:val="Font Style13"/>
    <w:qFormat/>
    <w:rPr>
      <w:rFonts w:ascii="Gungsuh" w:hAnsi="Gungsuh" w:eastAsia="Gungsuh" w:cs="Gungsuh"/>
      <w:b/>
      <w:bCs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color w:val="000000"/>
      <w:spacing w:val="-20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Tresc">
    <w:name w:val="Tresc"/>
    <w:basedOn w:val="Normal"/>
    <w:qFormat/>
    <w:pPr>
      <w:suppressAutoHyphens w:val="false"/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6"/>
      </w:numPr>
      <w:suppressAutoHyphens w:val="false"/>
      <w:spacing w:lineRule="auto" w:line="300" w:before="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</w:pPr>
    <w:rPr>
      <w:rFonts w:ascii="Franklin Gothic Medium" w:hAnsi="Franklin Gothic Medium" w:cs="Franklin Gothic Medium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Akapitzlistcxsppierwsze">
    <w:name w:val="akapitzlistcxsppierwsze"/>
    <w:basedOn w:val="Normal"/>
    <w:qFormat/>
    <w:pPr>
      <w:suppressAutoHyphens w:val="false"/>
      <w:spacing w:before="100" w:after="100"/>
    </w:pPr>
    <w:rPr/>
  </w:style>
  <w:style w:type="paragraph" w:styleId="Akapitzlistcxspdrugie">
    <w:name w:val="akapitzlistcxspdrugie"/>
    <w:basedOn w:val="Normal"/>
    <w:qFormat/>
    <w:pPr>
      <w:suppressAutoHyphens w:val="false"/>
      <w:spacing w:before="100" w:after="100"/>
    </w:pPr>
    <w:rPr/>
  </w:style>
  <w:style w:type="paragraph" w:styleId="Akapitzlistcxspnazwisko">
    <w:name w:val="akapitzlistcxspnazwisko"/>
    <w:basedOn w:val="Normal"/>
    <w:qFormat/>
    <w:pPr>
      <w:suppressAutoHyphens w:val="false"/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Trenum">
    <w:name w:val="Treść num."/>
    <w:basedOn w:val="Normal"/>
    <w:qFormat/>
    <w:pPr>
      <w:numPr>
        <w:ilvl w:val="0"/>
        <w:numId w:val="8"/>
      </w:numPr>
      <w:suppressAutoHyphens w:val="false"/>
      <w:spacing w:lineRule="auto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42:00Z</dcterms:created>
  <dc:creator>Bartosz</dc:creator>
  <dc:description/>
  <cp:keywords/>
  <dc:language>en-US</dc:language>
  <cp:lastModifiedBy>BIELIŃSKA Katarzyna</cp:lastModifiedBy>
  <cp:lastPrinted>2021-10-13T11:49:00Z</cp:lastPrinted>
  <dcterms:modified xsi:type="dcterms:W3CDTF">2026-02-13T12:21:00Z</dcterms:modified>
  <cp:revision>9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FooterEvenTextBox">
    <vt:lpwstr>LIMITE</vt:lpwstr>
  </property>
  <property fmtid="{D5CDD505-2E9C-101B-9397-08002B2CF9AE}" pid="7" name="bjFooterFirstTextBox">
    <vt:lpwstr>LIMITE</vt:lpwstr>
  </property>
  <property fmtid="{D5CDD505-2E9C-101B-9397-08002B2CF9AE}" pid="8" name="bjFooterPrimaryTextBox">
    <vt:lpwstr>LIMITE</vt:lpwstr>
  </property>
  <property fmtid="{D5CDD505-2E9C-101B-9397-08002B2CF9AE}" pid="9" name="bjHeaderEvenTextBox">
    <vt:lpwstr>LIMITE</vt:lpwstr>
  </property>
  <property fmtid="{D5CDD505-2E9C-101B-9397-08002B2CF9AE}" pid="10" name="bjHeaderFirstTextBox">
    <vt:lpwstr>LIMITE</vt:lpwstr>
  </property>
  <property fmtid="{D5CDD505-2E9C-101B-9397-08002B2CF9AE}" pid="11" name="bjHeaderPrimaryTextBox">
    <vt:lpwstr>LIMITE</vt:lpwstr>
  </property>
  <property fmtid="{D5CDD505-2E9C-101B-9397-08002B2CF9AE}" pid="12" name="bjPortionMark">
    <vt:lpwstr>[]</vt:lpwstr>
  </property>
  <property fmtid="{D5CDD505-2E9C-101B-9397-08002B2CF9AE}" pid="13" name="bjSaver">
    <vt:lpwstr>hRRmLvkVyFkkk6o2SdD5OFsYSPUFuJE8</vt:lpwstr>
  </property>
  <property fmtid="{D5CDD505-2E9C-101B-9397-08002B2CF9AE}" pid="14" name="bjpmDocIH">
    <vt:lpwstr>zYQ4Zgx1H4HRbx8DlUxUA4HQBx7nR7Ss</vt:lpwstr>
  </property>
  <property fmtid="{D5CDD505-2E9C-101B-9397-08002B2CF9AE}" pid="15" name="docIndexRef">
    <vt:lpwstr>ef4235df-7b90-46e5-83a9-a002ce685c4a</vt:lpwstr>
  </property>
</Properties>
</file>